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.8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ликовская битв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 сентября 1380г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вержение ордынского иг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80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вое упоминание о Росси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85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Судебник» Ивана III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97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ыв первого Земского собора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9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/>
              <w:t>«Судебник» Ивана I</w:t>
            </w:r>
            <w:r>
              <w:rPr>
                <w:lang w:val="en-US"/>
              </w:rPr>
              <w:t>V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вонская вой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58-1583г</w:t>
            </w:r>
            <w:r>
              <w:rPr>
                <w:b/>
              </w:rPr>
              <w:t>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ични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65-1572г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едение «заповедных лет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81г.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реждение патриаршества на Рус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8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>
          <w:trHeight w:val="26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месть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е земельное владение, которое давалось за несение службы государств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ян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ий слой крупных земельных собственников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</w:tr>
      <w:tr>
        <w:trPr>
          <w:trHeight w:val="295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удебник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законов России  в XV-XVI в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ярская Дум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совещательный орган власти в России в XV-XVII 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мский собор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сословно-представительный орган России в XVI-XVII в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органы центрального управления в России в XVI-XVII 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млен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одержания должностных лиц за счет местного населения.</w:t>
            </w:r>
          </w:p>
        </w:tc>
      </w:tr>
      <w:tr>
        <w:trPr>
          <w:trHeight w:val="58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ичест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азначения должностных лиц с учетом знатности их происхождения.</w:t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ичнин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усиления центральной власти, основанная  на терроре.</w:t>
            </w:r>
          </w:p>
        </w:tc>
      </w:tr>
      <w:tr>
        <w:trPr>
          <w:trHeight w:val="83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ликое стояние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жение ордынского ига после длительного стояния орды хана Ахмата и  войска князя Ивана III на берегах реки Угры.</w:t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Юрьев день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ерехода земледельца к другому землевладельцу.</w:t>
            </w:r>
          </w:p>
        </w:tc>
      </w:tr>
      <w:tr>
        <w:trPr>
          <w:trHeight w:val="57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жилое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рестьянина землевладельцу за пользование хозяйственными построй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поведные лета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, когда запрещался переход крестьян к другому землевладель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рочные лета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озыска беглых крестьян государством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, Симония Н.А. История. Всеобщая история с древних времен до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: учебник для 10 класса общеобразовательного учреждения. – М.: Русское слово, 2014; Сахаров А.Н. 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6 в 2-х ч.: учебник для 10 класса общеобразовательных учреждений. М.: Русское слово, 2014;  Сахаров А.Н., Боханов А.Н.. История России 17-19 в.в.: учебник для 10 класса общеобразовательных учреждений.- М.: Русское слово, 2014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5:00Z</dcterms:created>
  <dc:creator>История</dc:creator>
  <dc:description/>
  <dc:language>en-US</dc:language>
  <cp:lastModifiedBy>учитель</cp:lastModifiedBy>
  <cp:lastPrinted>2015-10-08T12:22:00Z</cp:lastPrinted>
  <dcterms:modified xsi:type="dcterms:W3CDTF">2018-10-29T05:35:00Z</dcterms:modified>
  <cp:revision>2</cp:revision>
  <dc:subject/>
  <dc:title>Образовательный минимум</dc:title>
</cp:coreProperties>
</file>